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ŞA DE DATE A PROCEDUR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Denumirea şi sediul autorității administrației publice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Denumire: </w:t>
        <w:tab/>
        <w:tab/>
        <w:t>Municipiul Sfântu Gheorgh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ediu</w:t>
        <w:tab/>
        <w:t xml:space="preserve">: </w:t>
        <w:tab/>
        <w:tab/>
        <w:t>Sfântu Gheorghe, str. 1Decembrie 1918 nr.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od fiscal:</w:t>
        <w:tab/>
        <w:tab/>
        <w:t>440460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telefon:</w:t>
        <w:tab/>
        <w:t>0267.316.957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umăr fax:</w:t>
        <w:tab/>
        <w:tab/>
        <w:t>0267.311.24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ă e-mail:</w:t>
        <w:tab/>
        <w:tab/>
        <w:t>info@sepsi.ro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 Obiectul vânzări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tatea contractantă invită persoanele juridice şi / sau fizice interesate să depună oferte în vederea vânzării imobilului situat în Municipiul Sfântu Gheorghe, str. Ciucului nr.51,  evidenţiat în CF 30905-C2-U1 apartament compus din, cameră de 42,61 mp, cameră de 18,30 mp, grup sanitar de 2,16 mp – la parter, având suprafața total utilă de 63,07 mp, având cota de participare asupra părților de uz comun de 33,96 % și cota de 3396/10000 parte din terenul evidenţiat în CF nr. 30905 Sfântu Gheorghe cu nr. cad 3090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obilul ce face obiectul vânzării figurează înscris în inventarul domeniului privat al Municipiului Sfântu Gheorgh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Motivele care justifică iniţierea vânzării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ţiunile de ordin legislativ, economic, financiar şi social care motivează vânzarea terenului sunt următoarele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tragerea de venituri la bugetul local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vederile art. 129, alin. (2) lit. c) și  alin. (6) lit. b) din Ordonanţa de </w:t>
      </w:r>
      <w:bookmarkStart w:id="0" w:name="_Hlk41377607"/>
      <w:r>
        <w:rPr>
          <w:rFonts w:cs="Times New Roman" w:ascii="Times New Roman" w:hAnsi="Times New Roman"/>
          <w:sz w:val="24"/>
          <w:szCs w:val="24"/>
        </w:rPr>
        <w:t xml:space="preserve">urgenţă a Guvernului </w:t>
      </w:r>
      <w:bookmarkEnd w:id="0"/>
      <w:r>
        <w:rPr>
          <w:rFonts w:cs="Times New Roman" w:ascii="Times New Roman" w:hAnsi="Times New Roman"/>
          <w:sz w:val="24"/>
          <w:szCs w:val="24"/>
        </w:rPr>
        <w:t>nr. 57/ 2019, privind Codul administrative, cu modificările și completările ulterioar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vederile art. 363 din Ordonanţa de urgenţă a Guvernului nr. 57/ 2019, privind Codul administrativ, cu modificările și completările ulterioar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vederile art. 84 alin. (5) din Ordonanţa de urgenţă a Guvernului nr. 57/ 2019, privind Codul administrativ, cu modificările și completările ulterioar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. Procedura de vânzare: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citaţie publică deschisă, cu ofertă în plic, închis şi sigilat, şi presupune: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ublicarea anunţului publicitar în Monitorul Oficial al României, Partea a VI-a, într-un cotidian de circulaţie naţională, și unul de circulaţie locală şi pe pagina de internet a autorității;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articiparea persoanelor interesate la licitaţia publică cu ofertă, organizată în vederea vânzării imobilului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ate amănuntele privitoare la obiectul vânzării vor fi cuprinse în caietul de sarcini  aflat la sediul Municipiului Sfântu Gheorgh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. Elementele de preţ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ţul s-a stabilit conform art. 363 alin. (6) din Ordonanța de urgență a Guvernului nr. 57/ 2019 privind Codul administrativ, cu modificările și completările ulterioare, iar valoarea rezultată este </w:t>
      </w:r>
      <w:r>
        <w:rPr>
          <w:rFonts w:cs="Times New Roman" w:ascii="Times New Roman" w:hAnsi="Times New Roman"/>
          <w:b/>
          <w:sz w:val="24"/>
          <w:szCs w:val="24"/>
        </w:rPr>
        <w:t>32.694 fără TVA</w:t>
      </w:r>
      <w:r>
        <w:rPr>
          <w:rFonts w:cs="Times New Roman" w:ascii="Times New Roman" w:hAnsi="Times New Roman"/>
          <w:sz w:val="24"/>
          <w:szCs w:val="24"/>
        </w:rPr>
        <w:t>, plătibil în lei la cursul oficial leu/euro comunicat de BNR la data licitaţiei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ul de evaluare a fost elaborat de Evaluatorul Autorizat TEAM RONEXPERT SRL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eţ pornire licitaţie: </w:t>
      </w:r>
      <w:r>
        <w:rPr>
          <w:rFonts w:cs="Times New Roman" w:ascii="Times New Roman" w:hAnsi="Times New Roman"/>
          <w:b/>
          <w:sz w:val="24"/>
          <w:szCs w:val="24"/>
        </w:rPr>
        <w:t>32.694 EUR fără TV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Garantia de participare la licitaţie este de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10% din valoarea de pornire a licitaţiei, în valoare de 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16.093 lei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, calculat la cursul oficial leu/euro din raportul de evaluare. 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9:00Z</dcterms:created>
  <dc:creator>Radu Raceu</dc:creator>
  <dc:description/>
  <cp:keywords/>
  <dc:language>en-US</dc:language>
  <cp:lastModifiedBy>Istvan</cp:lastModifiedBy>
  <cp:lastPrinted>2020-12-18T13:00:00Z</cp:lastPrinted>
  <dcterms:modified xsi:type="dcterms:W3CDTF">2021-04-20T12:41:00Z</dcterms:modified>
  <cp:revision>5</cp:revision>
  <dc:subject/>
  <dc:title/>
</cp:coreProperties>
</file>